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>
          <w:rFonts w:cs="Times New Roman" w:ascii="Times New Roman" w:hAnsi="Times New Roman"/>
        </w:rPr>
        <w:t>B022</w:t>
      </w:r>
    </w:p>
    <w:p>
      <w:pPr>
        <w:pStyle w:val="Index1"/>
        <w:rPr/>
      </w:pPr>
      <w:r>
        <w:rPr/>
        <w:t>科目名称：生态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考试旨在全面、深入地考察考生对生态学核心理论、前沿动态及研究方法的掌握程度。考生应具备扎实的生态学理论基础、系统的学科视野和批判性科学思维，能够洞察生态学关键领域的科学问题，理解并评价主流研究方法与模型，并对生态学与大气科学等交叉领域，特别是在全球变化响应、生态系统模拟及生态修复等方向的应用有深刻认识。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具体内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、生态学基本原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生态学理论体系：掌握生态学从描述、实验到理论预测的发展脉络，理解系统论、控制论、信息论在生态学中的应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生物与环境：深入掌握生态因子作用的综合性与限制性原理（</w:t>
      </w:r>
      <w:r>
        <w:rPr>
          <w:sz w:val="24"/>
        </w:rPr>
        <w:t>Liebig</w:t>
      </w:r>
      <w:r>
        <w:rPr>
          <w:sz w:val="24"/>
        </w:rPr>
        <w:t>最小因子定律、</w:t>
      </w:r>
      <w:r>
        <w:rPr>
          <w:sz w:val="24"/>
        </w:rPr>
        <w:t>Shelford</w:t>
      </w:r>
      <w:r>
        <w:rPr>
          <w:sz w:val="24"/>
        </w:rPr>
        <w:t>耐性定律），并能分析主要环境因子（光、温、水、气、土壤）的生态作用及生物适应机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种群与群落生态学：掌握种群动态模型（如</w:t>
      </w:r>
      <w:r>
        <w:rPr>
          <w:sz w:val="24"/>
        </w:rPr>
        <w:t>Logistic</w:t>
      </w:r>
      <w:r>
        <w:rPr>
          <w:sz w:val="24"/>
        </w:rPr>
        <w:t>增长）及其调节机制、种间关系（竞争、捕食、共生等）的生态与进化模型、群落构建的生物与非生物机制、生物多样性维持理论及群落演替动态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二、生态系统生态学与生物地球化学循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生态系统能流与功益：掌握初级生产量的测定与限制因素，理解能量流动路径与生态效率，掌握生态系统服务（如供给、调节、支持服务）的评估方法及其权衡与协同关系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生物地球化学循环耦合：重点掌握碳、氮、水循环的核心过程及其相互耦合机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人类活动干扰：分析土地利用变化、环境污染、资源过度利用等如何改变生物地球化学循环，并评估其对生态系统质量和功能的影响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三、全球变化与生态系统响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全球变化要素：理解全球气候变化（变暖、降水格局改变）、大气成分变化（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浓度升高、氮沉降）、土地利用变化等主要驱动因子的生态效应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生态系统过程响应：掌握生态系统初级生产力、分解作用、物质循环（碳、氮、水）等关键过程对全球变化的响应与反馈机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生态系统稳定性与风险：掌握生态系统稳定性（抵抗力、恢复力）的概念及评估方法，理解全球变化如何影响生态系统碳汇功能的时间变异性与稳定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四、微生物生态学与环境修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微生物生态功能：掌握微生物在生物地球化学循环（特别是碳、氮循环）、有机质分解、污染物降解及生态系统稳定性维持中的核心作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微生物组学技术：了解基因组学、转录组学、蛋白质组学、代谢组学等微生物组学技术在解析复杂微生物群落结构、功能及互作关系中的应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生物修复原理：掌握生物强化、生物刺激等生物修复技术的原理，包括通过投加高效降解微生物或添加营养物质来提升修复效率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五、生态系统模型与生态模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生态模型的基本概念与价值：理解生态模型作为将生态学问题抽象为数学表达的核心研究工具，掌握其在整合知识、检验假设、模拟实验以及支持生态系统管理与预测中的基本作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主要模型类型与特点：掌握经验模型（基于统计数据）、机理模型（基于生态学过程理论）和空间模型（考虑地理分布）的基本原理与主要适用场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生态模拟的应用领域：了解生态模拟在全球变化研究（如预测气候变化对生态系统的影响）、生态系统服务评估（如碳汇功能测算）以及资源与环境管理（如种群动态预测、污染迁移模拟）中的基础应用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41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命题说明（可包含题型设计）：考试题型包括但不限于：简答题、综合论述题。着重考察对复杂概念的理解深度、知识体系的融会贯通、对前沿研究的批判性评价以及解决科学问题的逻辑思维能力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41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参考书目</w:t>
      </w:r>
      <w:r>
        <w:rPr>
          <w:rFonts w:cs="宋体" w:ascii="宋体" w:hAnsi="宋体"/>
          <w:color w:val="000000"/>
          <w:kern w:val="0"/>
          <w:sz w:val="24"/>
          <w:szCs w:val="24"/>
        </w:rPr>
        <w:t>:</w:t>
      </w:r>
      <w:r>
        <w:rPr>
          <w:rFonts w:ascii="宋体" w:hAnsi="宋体" w:cs="宋体"/>
          <w:color w:val="000000"/>
          <w:kern w:val="0"/>
          <w:sz w:val="24"/>
          <w:szCs w:val="24"/>
        </w:rPr>
        <w:t>《基础生态学》第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版，牛翠娟、娄安如、孙儒泳等主编，高等教育出版社；</w:t>
      </w:r>
    </w:p>
    <w:p>
      <w:pPr>
        <w:pStyle w:val="Normal"/>
        <w:widowControl/>
        <w:spacing w:lineRule="exact" w:line="400"/>
        <w:ind w:left="359" w:hanging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《全球变化生态学》，冯兆忠、王俊、尚博、赵发珠等主编，气象出版社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410"/>
        <w:jc w:val="left"/>
        <w:rPr>
          <w:sz w:val="24"/>
          <w:szCs w:val="24"/>
        </w:rPr>
      </w:pPr>
      <w:r>
        <w:rPr>
          <w:sz w:val="24"/>
          <w:szCs w:val="24"/>
        </w:rPr>
        <w:t>其他规定：考试方式为闭卷笔试，总分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410"/>
        <w:jc w:val="left"/>
        <w:rPr>
          <w:sz w:val="24"/>
          <w:szCs w:val="24"/>
        </w:rPr>
      </w:pPr>
      <w:r>
        <w:rPr>
          <w:sz w:val="24"/>
          <w:szCs w:val="24"/>
        </w:rPr>
        <w:t>本科目考试过程中不得使用</w:t>
      </w:r>
      <w:r>
        <w:rPr>
          <w:sz w:val="24"/>
          <w:szCs w:val="24"/>
          <w:lang w:val="en-US" w:eastAsia="zh-CN"/>
        </w:rPr>
        <w:t>计算器。</w:t>
      </w:r>
    </w:p>
    <w:p>
      <w:pPr>
        <w:pStyle w:val="Normal"/>
        <w:widowControl/>
        <w:spacing w:lineRule="exact" w:line="400"/>
        <w:ind w:left="-359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467886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徐娇</cp:lastModifiedBy>
  <cp:lastPrinted>2013-09-03T17:14:00Z</cp:lastPrinted>
  <dcterms:modified xsi:type="dcterms:W3CDTF">2025-12-30T06:30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406F1ECE74BCFAD5C4D4EF7253B9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kyYzk1MGM4NTJlMjExZWIzMTNiYzcyMzRmNWE0ZTkiLCJ1c2VySWQiOiIxNTUxODkyMTE0In0=</vt:lpwstr>
  </property>
</Properties>
</file>